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411352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047439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DO PROJETO DE LEI Nº 63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PÕE SOBRE AS NORMAS DE SEGURANÇA PARA A INSTALAÇÃO PROVISÓRIA DE PALCOS, PALANQUES, A ARQUIBANCADAS E OUTRAS ESTRUTURAS PARA REALIZAÇÃO DE EVENTOS EM LOCAIS PÚBLICOS OU PRIVADOS, POR PESSOAS JURÍDICAS OU FÍSICAS, PARA QUALQUER FINALIDAD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15"/>
        </w:rPr>
      </w:pPr>
      <w:r>
        <w:rPr>
          <w:bCs/>
          <w:color w:val="000000"/>
          <w:sz w:val="32"/>
          <w:szCs w:val="15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“ASSOCIAÇÃO TERAPÊUTICA NOVA CANAÃ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OS AMIGOS DA ESCOLA MUNICIPAL DE EDUCAÇÃO ESPECIAL PROFESSORA ROZA BINI DE OLIVEIRA, COM SEDE E FORO NO MUNICÍPIO DE ALMIRANTE TAMANDARÉ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SOCIEDADE RURAL DOS CAMPOS GERAIS, COM SEDE E FORO NO MUNICÍPIO DE PONTA GROSSA,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CIPLINA O ATENDIMENTO PRIORITÁRIO NA ADMINISTRAÇÃO E INSTITUIÇÕES FINANCEIRAS, PARA AS PESSOAS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D.H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CONSELHO COMUNITÁRIO DE SEGURANÇA DE RESERVA DO IGUAÇU – CONSERI, COM SEDE NO MUNICÍPIO DE RESERVA DO IGUAÇU E FORO NO MUNICÍPIO DE PINH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PRACZYK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“ORGANIZAÇÃO NÃO GOVERNAMENTAL SAÚDE ESPORTE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WILSON QUINTERO, ENIO VERRI, LUIZ NISHIMORI, CIDA BORGHETTI E DR. BATIST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“SOCIEDADE ETICAMENTE RESPONSÁVEL –SER”, COM SEDE E FORO NO MUNICÍPIO DE MARING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 E OUTRO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CIPLINA AS REGRAS PARA A CONTRATAÇÃO DE SERVIDORES OCUPANTES DE CARGO DE PROVIMENTO EM COMISSÃO, NO ÂMBITO DA ASSEMBLÉIA LEGISLATIVA DO ESTADO DO PARANÁ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 E OUTRO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REGULAMENTA OS ANEXOS IV E V DA LEI Nº 16.390/2010, QUE SE CONSTITUEM EM GRATIFICAÇÃO AOS SERVIDORES DO QUADRO EFETIVO DA ASSEMBLÉIA LEGISLATIVA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2T05:21:00Z</dcterms:modified>
  <cp:revision>21</cp:revision>
  <dc:subject/>
  <dc:title/>
</cp:coreProperties>
</file>